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>к решению «О бюджете муниципального образования «Демидовский район» Смоленской области на 2024 год и на плановый период  2025 и 2026 годов»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плановый период 2025 и 2026 годов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5"/>
        <w:gridCol w:w="1984"/>
      </w:tblGrid>
      <w:tr>
        <w:trPr>
          <w:trHeight w:val="10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1984"/>
        <w:gridCol w:w="1985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27 385,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63 859,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3 859,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3 859,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044 406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154 595,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6 474,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0 00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74,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74,73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27 385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0:00Z</dcterms:created>
  <dc:creator>~</dc:creator>
  <dc:description/>
  <cp:keywords/>
  <dc:language>en-US</dc:language>
  <cp:lastModifiedBy>Пользователь Windows</cp:lastModifiedBy>
  <cp:lastPrinted>2023-10-30T15:55:00Z</cp:lastPrinted>
  <dcterms:modified xsi:type="dcterms:W3CDTF">2023-11-08T15:29:00Z</dcterms:modified>
  <cp:revision>49</cp:revision>
  <dc:subject/>
  <dc:title>«Приложение </dc:title>
</cp:coreProperties>
</file>